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égyféle asszociáció                                                                                Sejtkémia dolgozat</w:t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6"/>
        <w:gridCol w:w="4921"/>
      </w:tblGrid>
      <w:tr>
        <w:trPr/>
        <w:tc>
          <w:tcPr>
            <w:tcW w:w="47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A. Gél állapotú hidrofil kolloid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B. Szól állapotú hidrofil kolloid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részecskéit hidrátburok veszi körül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2. koagulálódott kolloid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 xml:space="preserve"> 3. hidrátburkon kívüli vizet is tartalmaz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4. száraz magvakra jellemző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5. kocsonyás állapotú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6. valamennyi vize a hidrátburoknak alkotója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7. hidrofil kolloid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8. denaturálódott kolloid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 xml:space="preserve"> 9. részecskéi haladó mozgást is végezn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0. csak fehérjéknél fordulhat elő</w:t>
            </w:r>
          </w:p>
        </w:tc>
        <w:tc>
          <w:tcPr>
            <w:tcW w:w="4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A. Foszfatido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B. Szteroido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1. némelyike nem oldódik poláros oldószerben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2. szénhidrogén részlettel rendelkezn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3. makromolekulá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4. membrán-alkotók lehetn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5. alkotói a szénhidrogéngyűrű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6. közé tartozik a D-vitamin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7. lipid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8. nem neutrális zsíro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9. apoláris oldószerben oldódna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20. észtervegyület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^  +  A        +   + : B        +   - : C         -   + : D         -   - : E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7920" w:leader="none"/>
          <w:tab w:val="left" w:pos="8928" w:leader="none"/>
          <w:tab w:val="left" w:pos="11808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31. Nem minden fehérjemolekula monomerje tartalmaz nitrogént, </w:t>
      </w:r>
      <w:r>
        <w:rPr>
          <w:i/>
          <w:iCs/>
        </w:rPr>
        <w:t xml:space="preserve">mert </w:t>
      </w:r>
      <w:r>
        <w:rPr/>
        <w:t>az ember sem képes fehérjéinek felépítéséhez közvetlenül hasznosítani a levegő nitrogénjét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7920" w:leader="none"/>
          <w:tab w:val="left" w:pos="8928" w:leader="none"/>
          <w:tab w:val="left" w:pos="11808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32. Az aminósavmolekulák központi helyzetű szénatomjának négy vegyértéke van, </w:t>
      </w:r>
      <w:r>
        <w:rPr>
          <w:i/>
          <w:iCs/>
        </w:rPr>
        <w:t xml:space="preserve">mert </w:t>
      </w:r>
      <w:r>
        <w:rPr/>
        <w:t xml:space="preserve">a fehérjemolekula térszerkezetét négyféle kötés stabilizálja.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3. Biztosan megszünteti a fehérjemolekulák katalizátorhatását egyetlen aminósavmolekula megváltozása, </w:t>
      </w:r>
      <w:r>
        <w:rPr>
          <w:i/>
          <w:iCs/>
        </w:rPr>
        <w:t xml:space="preserve">mert </w:t>
      </w:r>
      <w:r>
        <w:rPr/>
        <w:t>minden enzim szerkezete megegyező a különböző fajoknál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34. Az egyszerű fehérjéknek nincs térszerkezete, </w:t>
      </w:r>
      <w:r>
        <w:rPr>
          <w:i/>
          <w:iCs/>
        </w:rPr>
        <w:t>mert</w:t>
      </w:r>
      <w:r>
        <w:rPr/>
        <w:t xml:space="preserve"> az egyszerű fehérjék teljes hidrolízise csak aminósavat eredményez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35. Minden nukleotid tartalmaz nagy energiájú kötéseket, </w:t>
      </w:r>
      <w:r>
        <w:rPr>
          <w:i/>
          <w:iCs/>
        </w:rPr>
        <w:t>mert</w:t>
      </w:r>
      <w:r>
        <w:rPr/>
        <w:t xml:space="preserve"> minden nukleotidról foszforsav molekula hidrolizálható l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36. Az adenozinmolekula hidrolízise nem eredményez pirimidinbázist, </w:t>
      </w:r>
      <w:r>
        <w:rPr>
          <w:i/>
          <w:iCs/>
        </w:rPr>
        <w:t xml:space="preserve">mert </w:t>
      </w:r>
      <w:r>
        <w:rPr/>
        <w:t>az adenozinmolekula nem tartalmaz foszfátcsoportot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1808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7. Minden szállítómolekula alapszerkezete nukleotidokra vezethető vissza, </w:t>
      </w:r>
      <w:r>
        <w:rPr>
          <w:i/>
          <w:iCs/>
        </w:rPr>
        <w:t xml:space="preserve">mert </w:t>
      </w:r>
      <w:r>
        <w:rPr/>
        <w:t>minden szállítómolekula enzim jellegű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38. Nem minden szállítóenzim fehérje, </w:t>
      </w:r>
      <w:r>
        <w:rPr>
          <w:i/>
          <w:iCs/>
        </w:rPr>
        <w:t xml:space="preserve">mert </w:t>
      </w:r>
      <w:r>
        <w:rPr/>
        <w:t>például a szállító RNS-molekula sem fehérjemolekula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1808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39. A NAD-molekula dinukleotid, </w:t>
      </w:r>
      <w:r>
        <w:rPr>
          <w:i/>
          <w:iCs/>
        </w:rPr>
        <w:t>mert</w:t>
      </w:r>
      <w:r>
        <w:rPr/>
        <w:t xml:space="preserve"> a NAD-molekula két darab purinbázist tartalmaz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1808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40. A DNS-molekulában adeninnal szemben csak timin állhat, </w:t>
      </w:r>
      <w:r>
        <w:rPr>
          <w:i/>
          <w:iCs/>
        </w:rPr>
        <w:t xml:space="preserve">mert </w:t>
      </w:r>
      <w:r>
        <w:rPr/>
        <w:t>a DNS-molekulában nem alakul ki kovalens kötés a bázisok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   A számoknak megfelelő szavakat jegyezze fel a megoldólapra!</w:t>
      </w:r>
    </w:p>
    <w:p>
      <w:pPr>
        <w:pStyle w:val="Normal"/>
        <w:rPr/>
      </w:pPr>
      <w:r>
        <w:rPr/>
        <w:t>I. Áb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78045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4747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aden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ribó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foszfátcsoport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vitaminjellegű-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S-ato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S-atom</w:t>
            </w:r>
          </w:p>
        </w:tc>
        <w:tc>
          <w:tcPr>
            <w:tcW w:w="47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ecetsavmolekul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acetilcsoport            40. acilcsoporto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Ko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II. ábra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329"/>
      </w:tblGrid>
      <w:tr>
        <w:trPr/>
        <w:tc>
          <w:tcPr>
            <w:tcW w:w="6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45280" cy="3382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foszfát-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ribó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észterköté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H-híd köté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purin báziso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pirimidin báziso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guan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aden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. uracil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0. citozin</w:t>
            </w:r>
          </w:p>
        </w:tc>
      </w:tr>
    </w:tbl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idek (adott molekulacsoport valamennyi tagjára érvényes) jellemzői</w:t>
      </w:r>
    </w:p>
    <w:tbl>
      <w:tblPr>
        <w:tblW w:w="99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2268"/>
        <w:gridCol w:w="2409"/>
        <w:gridCol w:w="2027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dcsoport</w:t>
            </w:r>
          </w:p>
        </w:tc>
        <w:tc>
          <w:tcPr>
            <w:tcW w:w="670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olekulák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hatósá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rejöttét eredményező reakci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olaritását eredményez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iója a növényeknél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arotinoido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apoláros oldószerb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olimerizáci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szénhidrogén lánc  + 54. </w:t>
            </w:r>
            <w:r>
              <w:rPr>
                <w:vanish/>
              </w:rPr>
              <w:t>gyűrű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fényenergia megkötése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oszfatido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polárosban</w:t>
            </w:r>
            <w:r>
              <w:rPr>
                <w:b/>
                <w:bCs/>
              </w:rPr>
              <w:t xml:space="preserve"> 57. +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apoláros oldószerb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ndenzáci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énhidrogén lánc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membránok alko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S-molekulákban előforduló szerves bázisok (+: szembenállás lehet     --:szembenállás nem lehet)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2"/>
        <w:gridCol w:w="1265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szerves bázis      neve </w:t>
            </w:r>
            <w:r>
              <w:rPr>
                <w:rFonts w:eastAsia="Symbol" w:cs="Symbol" w:ascii="Symbol" w:hAnsi="Symbol"/>
              </w:rPr>
              <w:t>Þ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ß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timin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anin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2. </w:t>
            </w:r>
            <w:r>
              <w:rPr>
                <w:vanish/>
              </w:rPr>
              <w:t>citozi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adenin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imin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állhat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állhat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anin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állhat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állhat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itozin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állhat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purinvázas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állhat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em állhat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keepNext w:val="true"/>
        <w:rPr/>
      </w:pPr>
      <w:r>
        <w:rPr/>
        <w:t>Négyféle asszociáció                                                                                Sejtkémia dolgozat</w:t>
      </w:r>
    </w:p>
    <w:tbl>
      <w:tblPr>
        <w:tblW w:w="954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4773"/>
      </w:tblGrid>
      <w:tr>
        <w:trPr/>
        <w:tc>
          <w:tcPr>
            <w:tcW w:w="47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A. Glikogén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B. Amilopektin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1. hidrolízisének szőlőcukor a végeredmény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. elágazó lánc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3. makromolekula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4. alkotója a C, H és az O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5. élőlények tartalék tápanyaga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6. kötötten tartalmazza a szőlőcukrot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7. kolloidális méret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8. redukáló sajátosság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9. polikondenzáció eredménye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0. szőlőcukor-monomerekből áll</w:t>
            </w:r>
          </w:p>
        </w:tc>
        <w:tc>
          <w:tcPr>
            <w:tcW w:w="47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A. Nukleinsava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B. Fehérjé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1. peptidkötéseket tartalmazna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12. monomerje észterszármazé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3. polikondenzáció eredménye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14. láncalakját egyetlen kötéstípus rögzít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5. alapváza elágazó is lehet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6. denaturálódhatna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7. láncalakját négy kötéstípus rögzítheti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8. elsődleges szerkezettel rendelkezne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9. zsíroldószerben valamennyien oldódi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8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20. csak egyféle monomerből épülnek f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-elemzés   + ^  +  A        +   + : B        +   - : C         -   + : D         -   - : E</w:t>
      </w:r>
    </w:p>
    <w:p>
      <w:pPr>
        <w:pStyle w:val="Normal"/>
        <w:tabs>
          <w:tab w:val="clear" w:pos="708"/>
          <w:tab w:val="left" w:pos="432" w:leader="none"/>
          <w:tab w:val="left" w:pos="9648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21. Minden elemféleség biogén elem, </w:t>
      </w:r>
      <w:r>
        <w:rPr>
          <w:i/>
          <w:iCs/>
        </w:rPr>
        <w:t xml:space="preserve">mert </w:t>
      </w:r>
      <w:r>
        <w:rPr/>
        <w:t>a biogén elemek részt vesznek az élőlények felépítésében.</w:t>
      </w:r>
    </w:p>
    <w:p>
      <w:pPr>
        <w:pStyle w:val="Normal"/>
        <w:tabs>
          <w:tab w:val="clear" w:pos="708"/>
          <w:tab w:val="left" w:pos="432" w:leader="none"/>
          <w:tab w:val="left" w:pos="9648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22. A víz elsődleges biogén elem, </w:t>
      </w:r>
      <w:r>
        <w:rPr>
          <w:i/>
          <w:iCs/>
        </w:rPr>
        <w:t xml:space="preserve">mert </w:t>
      </w:r>
      <w:r>
        <w:rPr/>
        <w:t xml:space="preserve">az élő szervezetekben legnagyobb tömegben a víz fordul elő. 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23. Közös szerkezeti sajátossággal rendelkeznek a lipidek csoportjába tartozó vegyületek molekulái, </w:t>
      </w:r>
      <w:r>
        <w:rPr>
          <w:i/>
          <w:iCs/>
        </w:rPr>
        <w:t xml:space="preserve">mert </w:t>
      </w:r>
      <w:r>
        <w:rPr/>
        <w:t xml:space="preserve">minden lipidmolekula alkotója szénhidrogén lánc és/vagy szénhidrogén gyűrű. </w:t>
      </w:r>
    </w:p>
    <w:p>
      <w:pPr>
        <w:pStyle w:val="Normal"/>
        <w:tabs>
          <w:tab w:val="clear" w:pos="708"/>
          <w:tab w:val="left" w:pos="288" w:leader="none"/>
          <w:tab w:val="left" w:pos="4752" w:leader="none"/>
          <w:tab w:val="left" w:pos="8640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24. Minden neutrális zsír lipid, </w:t>
      </w:r>
      <w:r>
        <w:rPr>
          <w:i/>
          <w:iCs/>
        </w:rPr>
        <w:t xml:space="preserve">mert </w:t>
      </w:r>
      <w:r>
        <w:rPr/>
        <w:t xml:space="preserve">minden neutrális zsír észtervegyület. </w:t>
      </w:r>
    </w:p>
    <w:p>
      <w:pPr>
        <w:pStyle w:val="Normal"/>
        <w:tabs>
          <w:tab w:val="clear" w:pos="708"/>
          <w:tab w:val="left" w:pos="288" w:leader="none"/>
          <w:tab w:val="left" w:pos="4752" w:leader="none"/>
          <w:tab w:val="left" w:pos="8640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25. Az "A" vitamin karotinoid típusú vegyület, </w:t>
      </w:r>
      <w:r>
        <w:rPr>
          <w:i/>
          <w:iCs/>
        </w:rPr>
        <w:t xml:space="preserve">mert </w:t>
      </w:r>
      <w:r>
        <w:rPr/>
        <w:t>az "A"-vitamin oldódik poláris oldószerben.</w:t>
      </w:r>
    </w:p>
    <w:p>
      <w:pPr>
        <w:pStyle w:val="Normal"/>
        <w:tabs>
          <w:tab w:val="clear" w:pos="708"/>
          <w:tab w:val="left" w:pos="144" w:leader="none"/>
          <w:tab w:val="left" w:pos="8784" w:leader="none"/>
          <w:tab w:val="left" w:pos="9216" w:leader="none"/>
          <w:tab w:val="left" w:pos="9360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>26. A szénhidrátok soha nem</w:t>
      </w:r>
      <w:r>
        <w:rPr>
          <w:i/>
          <w:iCs/>
        </w:rPr>
        <w:t xml:space="preserve"> </w:t>
      </w:r>
      <w:r>
        <w:rPr/>
        <w:t xml:space="preserve"> tartalmaznak nitrogént, </w:t>
      </w:r>
      <w:r>
        <w:rPr>
          <w:i/>
          <w:iCs/>
        </w:rPr>
        <w:t>mert</w:t>
      </w:r>
      <w:r>
        <w:rPr/>
        <w:t xml:space="preserve"> a szénhidrátok összetételében részt vesz a szén, a hidrogént, és az oxigént.</w:t>
      </w:r>
    </w:p>
    <w:p>
      <w:pPr>
        <w:pStyle w:val="Normal"/>
        <w:tabs>
          <w:tab w:val="clear" w:pos="708"/>
          <w:tab w:val="left" w:pos="2304" w:leader="none"/>
          <w:tab w:val="left" w:pos="7632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27. Négyféle atomtörzs alkotója a peptidkötésnek, </w:t>
      </w:r>
      <w:r>
        <w:rPr>
          <w:i/>
          <w:iCs/>
        </w:rPr>
        <w:t xml:space="preserve">mert </w:t>
      </w:r>
      <w:r>
        <w:rPr/>
        <w:t xml:space="preserve">a peptidkötés kialakításában a C, a H, a N és az O vesz részt. </w:t>
      </w:r>
    </w:p>
    <w:p>
      <w:pPr>
        <w:pStyle w:val="Normal"/>
        <w:tabs>
          <w:tab w:val="clear" w:pos="708"/>
          <w:tab w:val="left" w:pos="144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28. A metionin észteresíthető, </w:t>
      </w:r>
      <w:r>
        <w:rPr>
          <w:i/>
          <w:iCs/>
        </w:rPr>
        <w:t xml:space="preserve">mert </w:t>
      </w:r>
      <w:r>
        <w:rPr/>
        <w:t>a metionin alkoholos OH-csoportot tartalmaz.</w:t>
      </w:r>
    </w:p>
    <w:p>
      <w:pPr>
        <w:pStyle w:val="Normal"/>
        <w:tabs>
          <w:tab w:val="clear" w:pos="708"/>
          <w:tab w:val="left" w:pos="144" w:leader="none"/>
          <w:tab w:val="left" w:pos="2448" w:leader="none"/>
          <w:tab w:val="left" w:pos="6192" w:leader="none"/>
          <w:tab w:val="left" w:pos="8064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29. Négyféle másodlagos kémiai kötés vehet részt a fehérjék lánckonformációjának stabilizálásában, </w:t>
      </w:r>
      <w:r>
        <w:rPr>
          <w:i/>
          <w:iCs/>
        </w:rPr>
        <w:t xml:space="preserve">mert </w:t>
      </w:r>
      <w:r>
        <w:rPr/>
        <w:t>egyes fehérjemolekuláknak negyedleges szerkezete is van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0. A KoA egy dinukleotid, </w:t>
      </w:r>
      <w:r>
        <w:rPr>
          <w:i/>
          <w:iCs/>
        </w:rPr>
        <w:t xml:space="preserve">mert </w:t>
      </w:r>
      <w:r>
        <w:rPr/>
        <w:t>a KoA felépítésében két darab ribóz vesz ré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braelemzés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Áb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2075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5pt;height:116.6pt" filled="f" o:ole="">
            <v:imagedata r:id="rId5" o:title=""/>
          </v:shape>
          <o:OLEObject Type="Embed" ProgID="" ShapeID="ole_rId4" DrawAspect="Content" ObjectID="_35652369" r:id="rId4"/>
        </w:objec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853"/>
      </w:tblGrid>
      <w:tr>
        <w:trPr/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D-glicerinaldehid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D-glicerinaldehid foszfá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L-glicerinaldehid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dezoxiribó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guan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citozin</w:t>
            </w:r>
          </w:p>
        </w:tc>
        <w:tc>
          <w:tcPr>
            <w:tcW w:w="38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aden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timin                     40. észter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foszfátcso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II. ábr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04205" cy="1328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41. </w:t>
            </w:r>
            <w:r>
              <w:rPr>
                <w:rFonts w:eastAsia="Symbol" w:cs="Symbol" w:ascii="Symbol" w:hAnsi="Symbol"/>
                <w:vanish/>
              </w:rPr>
              <w:t>a</w:t>
            </w:r>
            <w:r>
              <w:rPr>
                <w:vanish/>
              </w:rPr>
              <w:t xml:space="preserve"> helyzetű C-ato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aminó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karboxil-csoport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oldallánc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aminósav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peptidköté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O-ato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C-atom    50. H-ato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. N-at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NS-molekulák jellemzői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59"/>
        <w:gridCol w:w="1701"/>
        <w:gridCol w:w="1701"/>
        <w:gridCol w:w="1560"/>
        <w:gridCol w:w="1559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jellemző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bilizáló kötések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szűnésé</w:t>
              <w:softHyphen/>
              <w:t>nek folyam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bilizálásának jelle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krét típus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alakulásának hely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ősségének mértéke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lánckonformáci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-lagos szerkeze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enaturáci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ásodlag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-híd köté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bázisok közöt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csi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elsődleg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kez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idrolíz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sődleg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észterköt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valens köté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ukleotidok közöt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tt DNS-nukleotidpár N-tartalmú szerves bázisainak jellemzői</w:t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559"/>
        <w:gridCol w:w="1559"/>
        <w:gridCol w:w="1940"/>
        <w:gridCol w:w="1595"/>
        <w:gridCol w:w="1754"/>
      </w:tblGrid>
      <w:tr>
        <w:trPr/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ázis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olekulát alkotó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nukleotidok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terociklusos gyűrűk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-atomok</w:t>
            </w:r>
          </w:p>
        </w:tc>
        <w:tc>
          <w:tcPr>
            <w:tcW w:w="1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 kialakított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a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ny tagúak?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a</w:t>
            </w:r>
          </w:p>
        </w:tc>
        <w:tc>
          <w:tcPr>
            <w:tcW w:w="1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-kötések száma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den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urinváz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ettő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öt </w:t>
            </w:r>
            <w:r>
              <w:rPr>
                <w:b/>
                <w:bCs/>
              </w:rPr>
              <w:t>+ hat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öt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im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pirimidin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áz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t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ttő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sejtkémia dolgoza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A. Nitrogén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B. Foszfor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1. másodlagos biogén elem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2. alkotója egyes foszfatidoknak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pirimidin</w:t>
            </w:r>
            <w:r>
              <w:rPr>
                <w:vanish/>
              </w:rPr>
              <w:t>b</w:t>
            </w:r>
            <w:r>
              <w:rPr/>
              <w:t>ázisok alkotója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4. poliszacharidok alkotója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5. elsődleges biogén elem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6. peptidkötés alkotója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7. purinbázisok alkotója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8. minden aminósav alkotója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9. nukleinsavak alkotója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0. egyes lipidek alkotója</w:t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A. Ribóz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B. Fruktóz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1. OH-csoportot tartalmaz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2. a szaharóz alkotója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13. aldopentóz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4. egyszerű cukor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5. aldohexóz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16. tíz H-atomot tartalmaz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7. élőlényekben kötötten előfordul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8. ketohexóz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19. redukáló monoszacharid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20. észteresíthető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Összefüggés-elemzés   + ^  +  A        +   + : B        +   - : C         -   + : D         -   - : E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21. Az RNS-molekulák felépítésében purin- és pirpmidinbázisok vesznek részt, </w:t>
      </w:r>
      <w:r>
        <w:rPr>
          <w:i/>
          <w:iCs/>
        </w:rPr>
        <w:t xml:space="preserve">mert </w:t>
      </w:r>
      <w:r>
        <w:rPr/>
        <w:t>az RNS-molekulák elsődleges szerkezete két szálból áll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22. Az ATP nagyenergiájú kötést tartalmaz, </w:t>
      </w:r>
      <w:r>
        <w:rPr>
          <w:i/>
          <w:iCs/>
        </w:rPr>
        <w:t xml:space="preserve">mert </w:t>
      </w:r>
      <w:r>
        <w:rPr/>
        <w:t>az ATP-molekula szintézisekor 30kJ/mól energia szabadul fel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23. A glikogén-molekula elágazó láncú, </w:t>
      </w:r>
      <w:r>
        <w:rPr>
          <w:i/>
          <w:iCs/>
        </w:rPr>
        <w:t xml:space="preserve">mert </w:t>
      </w:r>
      <w:r>
        <w:rPr/>
        <w:t xml:space="preserve">a glikogén-molekulában a monomerek között az 1-4 kötéseken kívül 1-6 kötések is előfordulnak. 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24. A cellulóz a szárazföldi hajtásos növények testalakjának megtartásánál fontos, </w:t>
      </w:r>
      <w:r>
        <w:rPr>
          <w:i/>
          <w:iCs/>
        </w:rPr>
        <w:t xml:space="preserve">mert </w:t>
      </w:r>
      <w:r>
        <w:rPr/>
        <w:t xml:space="preserve">a cellulóz a szárazföldi hajtásos növények szilárdítója és igen ellenálló. 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25. Nem örül az agrármérnök ha a humusz kolloid oldat alkotója, </w:t>
      </w:r>
      <w:r>
        <w:rPr>
          <w:i/>
          <w:iCs/>
        </w:rPr>
        <w:t xml:space="preserve">mert </w:t>
      </w:r>
      <w:r>
        <w:rPr/>
        <w:t xml:space="preserve">a humusz a szárazföldi hajtásos növények fő tápanyaga. 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26. A kitin nem csak az ízeltlábúak kutikulájának alkotója, </w:t>
      </w:r>
      <w:r>
        <w:rPr>
          <w:i/>
          <w:iCs/>
        </w:rPr>
        <w:t xml:space="preserve">mert </w:t>
      </w:r>
      <w:r>
        <w:rPr/>
        <w:t>a kitin a gombák bőrszövete által termelt kutikulának alkotásában is részt vesz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27. A fehérjék másodlagos szerkezetének stabilizálásában elsőrendű kémiai kötés nem vehet rész, </w:t>
      </w:r>
      <w:r>
        <w:rPr>
          <w:i/>
          <w:iCs/>
        </w:rPr>
        <w:t xml:space="preserve">mert </w:t>
      </w:r>
      <w:r>
        <w:rPr/>
        <w:t>a fehérjék másodlagos szerkezetét másodlagos kötések stabilizálják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28. Nem minden fehérjemolekula áll csak fehérjemolekulából, </w:t>
      </w:r>
      <w:r>
        <w:rPr>
          <w:i/>
          <w:iCs/>
        </w:rPr>
        <w:t xml:space="preserve">mert </w:t>
      </w:r>
      <w:r>
        <w:rPr/>
        <w:t>az összetett fehérjemolekulák fehérjerészből és nemfehérjerészből tevődnek össze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29. Az állati szervezetek neutrális zsírjának egy részét olajnak nevezzük, </w:t>
      </w:r>
      <w:r>
        <w:rPr>
          <w:i/>
          <w:iCs/>
        </w:rPr>
        <w:t xml:space="preserve">mert </w:t>
      </w:r>
      <w:r>
        <w:rPr/>
        <w:t>az olajok az olajsavak alkotásában vesznek részt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0. Nem minden foszfatid tartalmaz észter kötést, </w:t>
      </w:r>
      <w:r>
        <w:rPr>
          <w:i/>
          <w:iCs/>
        </w:rPr>
        <w:t xml:space="preserve">mert </w:t>
      </w:r>
      <w:r>
        <w:rPr/>
        <w:t>nem minden foszfatidsav foszfatid.</w:t>
      </w:r>
    </w:p>
    <w:p>
      <w:pPr>
        <w:pStyle w:val="Normal"/>
        <w:rPr/>
      </w:pPr>
      <w:r>
        <w:rPr/>
        <w:t xml:space="preserve"> </w:t>
      </w:r>
      <w:r>
        <w:rPr/>
        <w:t>Ábraelemzés      I. ábra      A számoknak megfelelő szavakat jegyezze fel a megoldólapra!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/>
        <w:t xml:space="preserve"> </w:t>
      </w:r>
      <w:r>
        <w:rPr>
          <w:sz w:val="20"/>
          <w:szCs w:val="20"/>
        </w:rPr>
        <w:drawing>
          <wp:inline distT="0" distB="0" distL="0" distR="0">
            <wp:extent cx="4979035" cy="232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/>
            </w:pPr>
            <w:r>
              <w:rPr>
                <w:vanish/>
              </w:rPr>
              <w:t>31. áramló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-molekulák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32. idő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/>
            </w:pPr>
            <w:r>
              <w:rPr>
                <w:vanish/>
              </w:rPr>
              <w:t>33. beáramló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-molekulák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/>
            </w:pPr>
            <w:r>
              <w:rPr>
                <w:vanish/>
              </w:rPr>
              <w:t>34. kiáramló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-molekulák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35. egyensúly kialakulása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36.ozmózisos nyomás</w:t>
            </w:r>
          </w:p>
        </w:tc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37. dinamikus egyensúly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 xml:space="preserve">38. nyomás          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39. idő                40. ozmózissal</w:t>
            </w:r>
          </w:p>
        </w:tc>
      </w:tr>
    </w:tbl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/>
        <w:t>II. ábra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91200" cy="314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4"/>
        <w:gridCol w:w="2770"/>
        <w:gridCol w:w="3941"/>
      </w:tblGrid>
      <w:tr>
        <w:trPr/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1. szőlőcukor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2. gyümölcscukor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3. glikozidos OH-csoport</w:t>
            </w:r>
          </w:p>
        </w:tc>
        <w:tc>
          <w:tcPr>
            <w:tcW w:w="2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4. alkoholos OH-csoport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5. kovalens kötés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6. éterkötés</w:t>
            </w:r>
          </w:p>
        </w:tc>
        <w:tc>
          <w:tcPr>
            <w:tcW w:w="39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7. szacharóz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/>
            </w:pPr>
            <w:r>
              <w:rPr>
                <w:vanish/>
              </w:rPr>
              <w:t>48. H</w:t>
            </w:r>
            <w:r>
              <w:rPr>
                <w:vanish/>
                <w:vertAlign w:val="subscript"/>
              </w:rPr>
              <w:t>2</w:t>
            </w:r>
            <w:r>
              <w:rPr>
                <w:vanish/>
              </w:rPr>
              <w:t>O                 50. Nincs reakció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jc w:val="both"/>
              <w:rPr>
                <w:vanish/>
              </w:rPr>
            </w:pPr>
            <w:r>
              <w:rPr>
                <w:vanish/>
              </w:rPr>
              <w:t>49. kondenzáció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/>
      </w:r>
    </w:p>
    <w:p>
      <w:pPr>
        <w:pStyle w:val="Normal"/>
        <w:rPr/>
      </w:pPr>
      <w:r>
        <w:rPr/>
        <w:t>Egy nukleotidból származtatott egy nukleotidos vegyületek</w: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992"/>
        <w:gridCol w:w="1559"/>
        <w:gridCol w:w="1638"/>
        <w:gridCol w:w="2728"/>
        <w:gridCol w:w="2055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yület nev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óza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-tartalmú szerves bázisa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szfátcsoport</w:t>
              <w:softHyphen/>
              <w:t>jai</w:t>
              <w:softHyphen/>
              <w:t>nak száma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 kötése vagy funkciós csoportja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epe a sejt anyagcseréjé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ibó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denin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árom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H-csoport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acilcsopor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llítása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T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ibó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denin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agyenergiáj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életfolyamatok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 xml:space="preserve">közvetlen 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nergiaszolgáltató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oszacharidok OH-csoportjai (65. </w:t>
      </w:r>
      <w:r>
        <w:rPr>
          <w:rFonts w:eastAsia="Symbol" w:cs="Symbol" w:ascii="Symbol" w:hAnsi="Symbol"/>
        </w:rPr>
        <w:t>¹</w:t>
      </w:r>
      <w:r>
        <w:rPr/>
        <w:t xml:space="preserve"> 66.!)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20"/>
        <w:gridCol w:w="2646"/>
        <w:gridCol w:w="2693"/>
        <w:gridCol w:w="1276"/>
        <w:gridCol w:w="1275"/>
      </w:tblGrid>
      <w:tr>
        <w:trPr/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OH-csopo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alakított kötés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zője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hoz kapcsolódó C-atom oxidációs szám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láncalaknál van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oholl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v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lkoholos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vagy 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0           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nyílt láncú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4. + gyűrűs for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t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szter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likozidos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+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űrű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t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sz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sejtkémia dolgozat</w:t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4111"/>
      </w:tblGrid>
      <w:tr>
        <w:trPr/>
        <w:tc>
          <w:tcPr>
            <w:tcW w:w="5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134" w:hanging="0"/>
              <w:rPr/>
            </w:pPr>
            <w:r>
              <w:rPr/>
              <w:t>A. Adenozi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134" w:hanging="0"/>
              <w:rPr/>
            </w:pPr>
            <w:r>
              <w:rPr/>
              <w:t>B. Dezoxiribóz</w:t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1. észteresíthető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2. tartalmaz N-atomtörzset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3. kondenzációs reakcióba vihető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összetett vegyület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5. karboxilsoportot tartalmaz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6. ribózt tartalmazhat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7. foszfátcsoportot tartalmaz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8. a KoA létrehozásához kel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 xml:space="preserve"> 9. a DNS kialakításához biztosan szükség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0. redukáló sajátosságú</w:t>
            </w:r>
            <w:r>
              <w:rPr>
                <w:position w:val="-6"/>
              </w:rPr>
              <w:tab/>
            </w:r>
            <w:r>
              <w:rPr/>
              <w:tab/>
              <w:tab/>
              <w:t>1 rz nl ki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134" w:hanging="0"/>
              <w:rPr/>
            </w:pPr>
            <w:r>
              <w:rPr/>
              <w:t>A. Nukleinsav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134" w:hanging="0"/>
              <w:rPr/>
            </w:pPr>
            <w:r>
              <w:rPr/>
              <w:t>B. Fehérj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1. sejtmagnak nem alkotój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2. kolloid méretű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13. észterkötést mindig tartalmaz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 xml:space="preserve">14. lehet negyedleges szerkezet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5. 1nm-nél kiseb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6. a vírusok alkotój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7. lehet összetett vegyüle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8. a sejtmembrán összetevőj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9. csak a sejtmagnak alkotój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464" w:leader="none"/>
                <w:tab w:val="left" w:pos="5904" w:leader="none"/>
                <w:tab w:val="left" w:pos="6480" w:leader="none"/>
                <w:tab w:val="left" w:pos="7920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20. polikandenzáció eredménye</w:t>
              <w:tab/>
            </w:r>
            <w:r>
              <w:rPr>
                <w:position w:val="-6"/>
              </w:rPr>
              <w:tab/>
            </w:r>
            <w:r>
              <w:rPr/>
              <w:t>sejtmembrán összetevő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Összefüggés-elemzés   + ^  +  A        +   + : B        +   - : C         -   + : D         -   - : E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31. Az RNS-molekulánál az adenin és az uracil között két H-híd kötés alakulhat ki, </w:t>
      </w:r>
      <w:r>
        <w:rPr>
          <w:i/>
          <w:iCs/>
        </w:rPr>
        <w:t xml:space="preserve">mert </w:t>
      </w:r>
      <w:r>
        <w:rPr/>
        <w:t>az RNS-molekula valamennyi szerves bázisa bázispár alkotója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32. Egyes fehérjemolekuláknak negyedleges szerkezete van, </w:t>
      </w:r>
      <w:r>
        <w:rPr>
          <w:i/>
          <w:iCs/>
        </w:rPr>
        <w:t xml:space="preserve">mert </w:t>
      </w:r>
      <w:r>
        <w:rPr/>
        <w:t>negyedleges kötés stabilizálja a negyedleges szerkezetet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33. Minden polipeptid fehérje, </w:t>
      </w:r>
      <w:r>
        <w:rPr>
          <w:i/>
          <w:iCs/>
        </w:rPr>
        <w:t xml:space="preserve">mert </w:t>
      </w:r>
      <w:r>
        <w:rPr/>
        <w:t>minden fehérje polipeptid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34. Egy hemoglobinmolekula több fehérjemolekulából áll, </w:t>
      </w:r>
      <w:r>
        <w:rPr>
          <w:i/>
          <w:iCs/>
        </w:rPr>
        <w:t xml:space="preserve">mert </w:t>
      </w:r>
      <w:r>
        <w:rPr/>
        <w:t xml:space="preserve">a hemoglobinmolekulának negyedleges szerkezete is van. 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35. Minden fehérjemolekulának van másodlagos szerkezete, </w:t>
      </w:r>
      <w:r>
        <w:rPr>
          <w:i/>
          <w:iCs/>
        </w:rPr>
        <w:t xml:space="preserve">mert </w:t>
      </w:r>
      <w:r>
        <w:rPr/>
        <w:t>minden fehérjemolekula alapszerkezetének rögzítője a peptidkötés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36. Egyes szteroidok poláros oldószerben is oldódnak, </w:t>
      </w:r>
      <w:r>
        <w:rPr>
          <w:i/>
          <w:iCs/>
        </w:rPr>
        <w:t xml:space="preserve">mert </w:t>
      </w:r>
      <w:r>
        <w:rPr/>
        <w:t>a szteroidok a lipidek közé tartoznak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7. Csak az állatország tagjainál töltenek be tápanyagraktározó szerepet a neutrális zsírok, </w:t>
      </w:r>
      <w:r>
        <w:rPr>
          <w:i/>
          <w:iCs/>
        </w:rPr>
        <w:t xml:space="preserve">mert </w:t>
      </w:r>
      <w:r>
        <w:rPr/>
        <w:t>a növényi olajok nem neutrális zsírok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8. A dezoxiribóz nem redukáló monoszacharid, </w:t>
      </w:r>
      <w:r>
        <w:rPr>
          <w:i/>
          <w:iCs/>
        </w:rPr>
        <w:t xml:space="preserve">mert </w:t>
      </w:r>
      <w:r>
        <w:rPr/>
        <w:t>a dezoxiribóz ketopentóz.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39. Nem minden kémiai elem biogén elem, </w:t>
      </w:r>
      <w:r>
        <w:rPr>
          <w:i/>
          <w:iCs/>
        </w:rPr>
        <w:t xml:space="preserve">mert </w:t>
      </w:r>
      <w:r>
        <w:rPr/>
        <w:t xml:space="preserve">nem minden kémiai elem nélkülözhetetlen az élő szervezetek felépítésénél és működésénél. </w:t>
      </w:r>
    </w:p>
    <w:p>
      <w:pPr>
        <w:pStyle w:val="Normal"/>
        <w:tabs>
          <w:tab w:val="clear" w:pos="708"/>
          <w:tab w:val="left" w:pos="7632" w:leader="none"/>
        </w:tabs>
        <w:ind w:left="397" w:hanging="397"/>
        <w:jc w:val="both"/>
        <w:rPr>
          <w:i/>
          <w:i/>
          <w:iCs/>
        </w:rPr>
      </w:pPr>
      <w:r>
        <w:rPr>
          <w:vanish/>
        </w:rPr>
        <w:t>A</w:t>
      </w:r>
      <w:r>
        <w:rPr/>
        <w:t xml:space="preserve">40. Minden lipid oldódik apoláros oldószerben, </w:t>
      </w:r>
      <w:r>
        <w:rPr>
          <w:i/>
          <w:iCs/>
        </w:rPr>
        <w:t xml:space="preserve">mert </w:t>
      </w:r>
      <w:r>
        <w:rPr/>
        <w:t xml:space="preserve">minden lipid alkotásában részt vesz szimmetrikus töltéseloszlású atomcsopor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Ábraelemzés      I. ábra      A számoknak megfelelő szavakat jegyezze fel a megoldólapra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82690" cy="2337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2812"/>
        <w:gridCol w:w="3896"/>
      </w:tblGrid>
      <w:tr>
        <w:trPr/>
        <w:tc>
          <w:tcPr>
            <w:tcW w:w="33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aldehid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glikozidos OH-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ketocsoport</w:t>
            </w:r>
          </w:p>
        </w:tc>
        <w:tc>
          <w:tcPr>
            <w:tcW w:w="28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alkoholos OH-csoport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35. </w:t>
            </w:r>
            <w:r>
              <w:rPr>
                <w:rFonts w:eastAsia="Symbol" w:cs="Symbol" w:ascii="Symbol" w:hAnsi="Symbol"/>
                <w:vanish/>
              </w:rPr>
              <w:t>a</w:t>
            </w:r>
            <w:r>
              <w:rPr>
                <w:vanish/>
              </w:rPr>
              <w:t xml:space="preserve">D glükóz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36. </w:t>
            </w:r>
            <w:r>
              <w:rPr>
                <w:rFonts w:eastAsia="Symbol" w:cs="Symbol" w:ascii="Symbol" w:hAnsi="Symbol"/>
                <w:vanish/>
              </w:rPr>
              <w:t>b</w:t>
            </w:r>
            <w:r>
              <w:rPr>
                <w:vanish/>
              </w:rPr>
              <w:t>D glükóz</w:t>
            </w:r>
          </w:p>
        </w:tc>
        <w:tc>
          <w:tcPr>
            <w:tcW w:w="38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gyümölcscukor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-1                             40. 0 (nulla)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+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ábra             </w:t>
      </w:r>
      <w:r>
        <w:rPr>
          <w:sz w:val="20"/>
          <w:szCs w:val="20"/>
        </w:rPr>
        <w:drawing>
          <wp:inline distT="0" distB="0" distL="0" distR="0">
            <wp:extent cx="6280785" cy="3903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5"/>
        <w:gridCol w:w="2510"/>
        <w:gridCol w:w="5494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foszfát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észterköté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ribóz</w:t>
            </w:r>
          </w:p>
        </w:tc>
        <w:tc>
          <w:tcPr>
            <w:tcW w:w="2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C-ato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N-ato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kovalenskötés</w:t>
            </w:r>
          </w:p>
        </w:tc>
        <w:tc>
          <w:tcPr>
            <w:tcW w:w="54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aden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H-híd kötés                       50. nukleotid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. nukleozid</w:t>
            </w:r>
          </w:p>
        </w:tc>
      </w:tr>
    </w:tbl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lmitinsav és a szőlőcukor, no meg egy-egy funkciós csoportja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963"/>
        <w:gridCol w:w="1997"/>
        <w:gridCol w:w="2397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olekula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atomjainak</w:t>
            </w:r>
          </w:p>
        </w:tc>
        <w:tc>
          <w:tcPr>
            <w:tcW w:w="635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ciós csoport</w:t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8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atomjának oxidációs száma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 reakció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őlőcukor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ldehidcsoport</w:t>
            </w:r>
            <w:r>
              <w:rPr>
                <w:b/>
                <w:bCs/>
                <w:vanish/>
              </w:rPr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+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hling reakció + 5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anish/>
              </w:rPr>
              <w:t>Ag-tükör próba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almitinsav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arboxilcsoport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+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szterkép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kleinsavakat láncközi pentóz és foszfátösszetevőinek jellemzői</w:t>
      </w:r>
    </w:p>
    <w:tbl>
      <w:tblPr>
        <w:tblW w:w="10067" w:type="dxa"/>
        <w:jc w:val="left"/>
        <w:tblInd w:w="-1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984"/>
        <w:gridCol w:w="1560"/>
        <w:gridCol w:w="1701"/>
        <w:gridCol w:w="1701"/>
        <w:gridCol w:w="1603"/>
      </w:tblGrid>
      <w:tr>
        <w:trPr/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összetevő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elsőrendű kémiai kötés, amiben részt vesz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másod-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ad funkciós-csoportjának nev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abszá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ből az észter-kötések szá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 kötések száma</w:t>
            </w:r>
          </w:p>
        </w:tc>
        <w:tc>
          <w:tcPr>
            <w:tcW w:w="1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ű kötésben</w:t>
            </w:r>
          </w:p>
          <w:p>
            <w:pPr>
              <w:pStyle w:val="Normal"/>
              <w:jc w:val="center"/>
              <w:rPr/>
            </w:pPr>
            <w:r>
              <w:rPr/>
              <w:t>vehet részt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oszfátcso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avi-O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incs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-híd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ibó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alkoholos O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-hí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sejtkémia dolgozat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4819"/>
      </w:tblGrid>
      <w:tr>
        <w:trPr/>
        <w:tc>
          <w:tcPr>
            <w:tcW w:w="50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4" w:hanging="0"/>
              <w:rPr/>
            </w:pPr>
            <w:r>
              <w:rPr/>
              <w:t>A. Lipid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134" w:hanging="0"/>
              <w:rPr/>
            </w:pPr>
            <w:r>
              <w:rPr/>
              <w:t>B. Szénhidrát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1. a karotinoid is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2. a prokariótáknál nem fordul elő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 3. nem rendelkezik mindig OH-csoportta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4. poláros oldószerben biztosan oldódik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OH-csoportot mindig tartaImaz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6. lehet gyűrűs szerkezetű is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 xml:space="preserve"> 7. elágazó szerkezetű is lehet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 xml:space="preserve"> 8. felépítésében részt vesz a C,H és az O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 9. prokariótáknál a sejtmagban szintetizálódik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 xml:space="preserve">10. biztosan oldódik apoláros oldószerben </w:t>
            </w:r>
          </w:p>
        </w:tc>
        <w:tc>
          <w:tcPr>
            <w:tcW w:w="4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ind w:left="1134" w:hanging="0"/>
              <w:rPr/>
            </w:pPr>
            <w:r>
              <w:rPr/>
              <w:t>A. Nukleotidok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ind w:left="1134" w:hanging="0"/>
              <w:rPr/>
            </w:pPr>
            <w:r>
              <w:rPr/>
              <w:t>B. Foszfatidok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ind w:left="1134" w:hanging="0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ind w:left="1134" w:hanging="0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 xml:space="preserve">11. csak C,- H,- O-ből állnak 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2. lipidek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3. poláros oldószerben oldódnak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4. rendelkeznek harmadlagos szerkezettel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5. denaturálhatók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B</w:t>
            </w:r>
            <w:r>
              <w:rPr/>
              <w:t>16. apoláros oldószerben oldódnak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17. kondenzációval jönnek létre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D</w:t>
            </w:r>
            <w:r>
              <w:rPr/>
              <w:t>18. szénhidrátok</w:t>
            </w:r>
          </w:p>
          <w:p>
            <w:pPr>
              <w:pStyle w:val="Normal"/>
              <w:tabs>
                <w:tab w:val="clear" w:pos="708"/>
                <w:tab w:val="left" w:pos="1296" w:leader="none"/>
                <w:tab w:val="left" w:pos="5472" w:leader="none"/>
                <w:tab w:val="left" w:pos="6480" w:leader="none"/>
                <w:tab w:val="left" w:pos="6912" w:leader="none"/>
              </w:tabs>
              <w:rPr/>
            </w:pPr>
            <w:r>
              <w:rPr>
                <w:vanish/>
              </w:rPr>
              <w:t>A</w:t>
            </w:r>
            <w:r>
              <w:rPr/>
              <w:t>19. hidrolízisük zsírsavat is eredményez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vanish/>
              </w:rPr>
              <w:t>C</w:t>
            </w:r>
            <w:r>
              <w:rPr/>
              <w:t>20. foszfátcsoportot tartalmaznak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Összefüggés-elemzés   + ^  +  A        +   + : B        +   - : C         -   + : D         -   - : E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21. A fotószintézis az egész élővilág számára alapvető jelentőségű, </w:t>
      </w:r>
      <w:r>
        <w:rPr>
          <w:i/>
          <w:iCs/>
        </w:rPr>
        <w:t xml:space="preserve">mert </w:t>
      </w:r>
      <w:r>
        <w:rPr/>
        <w:t>a fotószintézishez szervetlen tápanyagokat használ fel az élő szervezet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22. A szén stabil molekulaszerkezetek kialakítására képes, </w:t>
      </w:r>
      <w:r>
        <w:rPr>
          <w:i/>
          <w:iCs/>
        </w:rPr>
        <w:t xml:space="preserve">mert </w:t>
      </w:r>
      <w:r>
        <w:rPr/>
        <w:t>a szén minden vegyületében négy kovalens kötést hoz létre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23. A hidrogén fontos szerepet játszik a sejtek energiát mozgósító folyamatainál, </w:t>
      </w:r>
      <w:r>
        <w:rPr>
          <w:i/>
          <w:iCs/>
        </w:rPr>
        <w:t xml:space="preserve">mert </w:t>
      </w:r>
      <w:r>
        <w:rPr/>
        <w:t xml:space="preserve">nagy mennyiségű energia felszabadulásával jár a szénvázhoz kapcsolódó hidrogén eltávolítása. 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24. A vízmolekula dipólus sajátosságú , </w:t>
      </w:r>
      <w:r>
        <w:rPr>
          <w:i/>
          <w:iCs/>
        </w:rPr>
        <w:t xml:space="preserve">mert </w:t>
      </w:r>
      <w:r>
        <w:rPr/>
        <w:t>az asszimetrikus vízmolekulában a töltéseloszlás poláros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25. Minden lipid neutrális zsír, </w:t>
      </w:r>
      <w:r>
        <w:rPr>
          <w:i/>
          <w:iCs/>
        </w:rPr>
        <w:t xml:space="preserve">mert </w:t>
      </w:r>
      <w:r>
        <w:rPr/>
        <w:t>minden neutrális zsír lipid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26. Kondenzációval jönnek létre a neutrális zsírok, </w:t>
      </w:r>
      <w:r>
        <w:rPr>
          <w:i/>
          <w:iCs/>
        </w:rPr>
        <w:t xml:space="preserve">mert </w:t>
      </w:r>
      <w:r>
        <w:rPr/>
        <w:t xml:space="preserve">a neutrális zsírok hidrolízise zsírsavakat eredményez. 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27. Fontos energiaraktározó vegyület az állatország szervezeteinél a zsír, </w:t>
      </w:r>
      <w:r>
        <w:rPr>
          <w:i/>
          <w:iCs/>
        </w:rPr>
        <w:t xml:space="preserve">mert </w:t>
      </w:r>
      <w:r>
        <w:rPr/>
        <w:t xml:space="preserve">az állatország egyedeinél a zsírok hőszigetelő funkciót is ellátnak. 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28. Az </w:t>
      </w:r>
      <w:r>
        <w:rPr>
          <w:u w:val="single"/>
        </w:rPr>
        <w:t>A</w:t>
      </w:r>
      <w:r>
        <w:rPr/>
        <w:t xml:space="preserve">-vitamin a karotinoidok alapvegyülete, </w:t>
      </w:r>
      <w:r>
        <w:rPr>
          <w:i/>
          <w:iCs/>
        </w:rPr>
        <w:t xml:space="preserve">mert </w:t>
      </w:r>
      <w:r>
        <w:rPr/>
        <w:t xml:space="preserve">a növényeknél az </w:t>
      </w:r>
      <w:r>
        <w:rPr>
          <w:u w:val="single"/>
        </w:rPr>
        <w:t>A</w:t>
      </w:r>
      <w:r>
        <w:rPr/>
        <w:t xml:space="preserve">-vitaminból alakul ki az karotin is. 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29. Szénhidrátok kialakítására csak a növények képesek, </w:t>
      </w:r>
      <w:r>
        <w:rPr>
          <w:i/>
          <w:iCs/>
        </w:rPr>
        <w:t xml:space="preserve">mert </w:t>
      </w:r>
      <w:r>
        <w:rPr/>
        <w:t>a zöld növények</w:t>
      </w:r>
      <w:r>
        <w:rPr>
          <w:i/>
          <w:iCs/>
        </w:rPr>
        <w:t xml:space="preserve"> </w:t>
      </w:r>
      <w:r>
        <w:rPr/>
        <w:t>fotószintézisre képesek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D</w:t>
      </w:r>
      <w:r>
        <w:rPr/>
        <w:t xml:space="preserve">30. Csak a glükóz-molekulák között alakulhat ki glikozidos kötés, </w:t>
      </w:r>
      <w:r>
        <w:rPr>
          <w:i/>
          <w:iCs/>
        </w:rPr>
        <w:t xml:space="preserve">mert </w:t>
      </w:r>
      <w:r>
        <w:rPr/>
        <w:t>a glükózmolekulák glikozidkötések kialakításával polikondenzálódnak poliszacharidokká.</w:t>
      </w:r>
    </w:p>
    <w:p>
      <w:pPr>
        <w:pStyle w:val="Normal"/>
        <w:rPr/>
      </w:pPr>
      <w:r>
        <w:rPr/>
        <w:t xml:space="preserve"> </w:t>
      </w:r>
      <w:r>
        <w:rPr/>
        <w:t xml:space="preserve">Ábraelemzés      I. ábra      A számoknak megfelelő szavakat jegyezze fel a megoldólapra! 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95"/>
      </w:tblGrid>
      <w:tr>
        <w:trPr/>
        <w:tc>
          <w:tcPr>
            <w:tcW w:w="7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25290" cy="3058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29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kettő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eg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nég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kettő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ö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6. három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7. négy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8. kettő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ö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0. ket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046"/>
      </w:tblGrid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38600" cy="3562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glicer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alkoholos OH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savi OH, karboxil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sztearinsav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olajsav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palmitinsav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kovalensköté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észtekötés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. ví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0. neutrális zsír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övényi sejt makromolekulái (55. </w:t>
      </w:r>
      <w:r>
        <w:rPr>
          <w:rFonts w:eastAsia="Symbol" w:cs="Symbol" w:ascii="Symbol" w:hAnsi="Symbol"/>
        </w:rPr>
        <w:t>¹</w:t>
      </w:r>
      <w:r>
        <w:rPr/>
        <w:t xml:space="preserve"> 60.!)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2126"/>
        <w:gridCol w:w="1849"/>
        <w:gridCol w:w="28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akromolekula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nomerek (kapcsolatosak az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jelzővel)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 funkciós csoportjai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leségeinek száma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ötti kémiai köté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ehér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minósa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aminócsopor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3. + karboxilcsoport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úsz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eptid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ményí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vanish/>
              </w:rPr>
              <w:t>a</w:t>
            </w:r>
            <w:r>
              <w:rPr>
                <w:vanish/>
              </w:rPr>
              <w:t>D glükó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glikozidos OH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8. + alkoholos OH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ldatok koncentrációkülönbségét csökkentő két folyamata az élő sejtben.</w: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912"/>
        <w:gridCol w:w="2065"/>
        <w:gridCol w:w="1551"/>
        <w:gridCol w:w="1518"/>
        <w:gridCol w:w="1599"/>
        <w:gridCol w:w="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következésének feltétel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ny irányú az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dig van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oldatok közötti térrészre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ecskemérettel kapcsolatosan</w:t>
            </w:r>
          </w:p>
        </w:tc>
        <w:tc>
          <w:tcPr>
            <w:tcW w:w="1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áramlik</w:t>
            </w:r>
          </w:p>
        </w:tc>
        <w:tc>
          <w:tcPr>
            <w:tcW w:w="1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ramlás?</w:t>
            </w:r>
          </w:p>
        </w:tc>
        <w:tc>
          <w:tcPr>
            <w:tcW w:w="15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áramlá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iffúzi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abad érintkezés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ncs feltétel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ószer + 63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ldott anyag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tirány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vanish/>
              </w:rPr>
              <w:t>koncentráci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egyenlítődési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zmózis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éligáteresztő hártya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vanish/>
              </w:rPr>
              <w:t>eltér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észecskeméret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az oldószer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irányú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az egyensúly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állapotig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égyféle asszociáció                                                                                sejtkémia dolgozat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4961"/>
      </w:tblGrid>
      <w:tr>
        <w:trPr/>
        <w:tc>
          <w:tcPr>
            <w:tcW w:w="50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A. DNS-molekula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B. RNS-molekula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C. Mindkettő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1. polinukleotid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2. négyfélé bázist tartalmaz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3. alkotója a prokarióták maganyagána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4. foszfátcsoportot tartalmaz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5. két szálból áll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6</w:t>
            </w:r>
            <w:r>
              <w:rPr/>
              <w:t>. H-híd kötéseket tartalmaz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7. alkotásában aminósavak nem vesznek részt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8. lúgokat tartalmaz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9. bázissorrendje jellemző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B</w:t>
            </w:r>
            <w:r>
              <w:rPr/>
              <w:t>10. három fő típusa ismert</w:t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A. Neutrális zsíro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B. Aminósavak</w:t>
              <w:tab/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C, Mindkettő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1134" w:hanging="0"/>
              <w:jc w:val="both"/>
              <w:rPr/>
            </w:pPr>
            <w:r>
              <w:rPr/>
              <w:t>D. Egyik sem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B</w:t>
            </w:r>
            <w:r>
              <w:rPr/>
              <w:t>11. monomerek lehetn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A</w:t>
            </w:r>
            <w:r>
              <w:rPr/>
              <w:t>12. összetett vegyület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A</w:t>
            </w:r>
            <w:r>
              <w:rPr/>
              <w:t>13. észterkötést tartalmazna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B</w:t>
            </w:r>
            <w:r>
              <w:rPr/>
              <w:t>14. kondenzációs reakcióra képes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A</w:t>
            </w:r>
            <w:r>
              <w:rPr/>
              <w:t>15. észter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D</w:t>
            </w:r>
            <w:r>
              <w:rPr/>
              <w:t>16. elágazók is lehetn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B</w:t>
            </w:r>
            <w:r>
              <w:rPr/>
              <w:t>17. peptidkötés kialakítására képesek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D</w:t>
            </w:r>
            <w:r>
              <w:rPr/>
              <w:t>18. hidrolízise foszforsavat eredményez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B</w:t>
            </w:r>
            <w:r>
              <w:rPr/>
              <w:t>19. minden képviselője tartalmaz nitrogént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vanish/>
              </w:rPr>
              <w:t>D</w:t>
            </w:r>
            <w:r>
              <w:rPr/>
              <w:t>20. a D-vitamin felépítésének alapanyaga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Összefüggés-elemzés   + ^  +  A        +   + : B        +   - : C         -   + : D         -   - : E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rPr/>
      </w:pPr>
      <w:r>
        <w:rPr>
          <w:vanish/>
        </w:rPr>
        <w:t>D</w:t>
      </w:r>
      <w:r>
        <w:rPr/>
        <w:t>31. Közvetlenül szervetlen vegyületekből építik fel fehérjéiket a zöld növények, mert a zöld növények autotróf szervezetek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>32. Oldalláncaikban különböznek egymástól az egyes aminósavak, mert minden aminosavnak van oldallánca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33. Aminosavakra hidrolizálhatók a dipeptidek, </w:t>
      </w:r>
      <w:r>
        <w:rPr>
          <w:i/>
          <w:iCs/>
        </w:rPr>
        <w:t xml:space="preserve">mert </w:t>
      </w:r>
      <w:r>
        <w:rPr/>
        <w:t>a dipeptidek kondenzációval jöttek létre aminosavakból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34. A peptidkötés kovalens kémiai kötés, </w:t>
      </w:r>
      <w:r>
        <w:rPr>
          <w:i/>
          <w:iCs/>
        </w:rPr>
        <w:t xml:space="preserve">mert </w:t>
      </w:r>
      <w:r>
        <w:rPr/>
        <w:t>a peptidkötés szén és hidrogénatomok között alakul ki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35. A hélix-szerkezet nem csak a fehérjemolekulák sajátja, </w:t>
      </w:r>
      <w:r>
        <w:rPr>
          <w:i/>
          <w:iCs/>
        </w:rPr>
        <w:t xml:space="preserve">mert </w:t>
      </w:r>
      <w:r>
        <w:rPr/>
        <w:t>a DNS-molekulák is csigavonalba rendeződnek a másodlagos szerkezet kialakításakor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6. Valamennyi fehérjemolekula térszerkezetének stabilizálásában részt vesz a kovalens kötés, </w:t>
      </w:r>
      <w:r>
        <w:rPr>
          <w:i/>
          <w:iCs/>
        </w:rPr>
        <w:t xml:space="preserve">mert </w:t>
      </w:r>
      <w:r>
        <w:rPr/>
        <w:t>a kén részt vesz valamennyi aminósav alkotásában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C</w:t>
      </w:r>
      <w:r>
        <w:rPr/>
        <w:t xml:space="preserve">37. Megváltozik a fehérjemolekula térszerkezete a denaturáció során, </w:t>
      </w:r>
      <w:r>
        <w:rPr>
          <w:i/>
          <w:iCs/>
        </w:rPr>
        <w:t xml:space="preserve">mert </w:t>
      </w:r>
      <w:r>
        <w:rPr/>
        <w:t>a</w:t>
      </w:r>
      <w:r>
        <w:rPr>
          <w:i/>
          <w:iCs/>
        </w:rPr>
        <w:t xml:space="preserve"> </w:t>
      </w:r>
      <w:r>
        <w:rPr/>
        <w:t>denaturáció során aminosavakra esnek szét a fehérjemolekulák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E</w:t>
      </w:r>
      <w:r>
        <w:rPr/>
        <w:t xml:space="preserve">38. Csak őt féle nukleotid ismert, </w:t>
      </w:r>
      <w:r>
        <w:rPr>
          <w:i/>
          <w:iCs/>
        </w:rPr>
        <w:t xml:space="preserve">mert </w:t>
      </w:r>
      <w:r>
        <w:rPr/>
        <w:t>a</w:t>
      </w:r>
      <w:r>
        <w:rPr>
          <w:i/>
          <w:iCs/>
        </w:rPr>
        <w:t xml:space="preserve"> </w:t>
      </w:r>
      <w:r>
        <w:rPr/>
        <w:t>szerves bázisok valamelyikéből mindig csak öt darab vehet részt adott nukleotid felépítésében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A</w:t>
      </w:r>
      <w:r>
        <w:rPr/>
        <w:t xml:space="preserve">39. Összetett molekula a nukleotid, </w:t>
      </w:r>
      <w:r>
        <w:rPr>
          <w:i/>
          <w:iCs/>
        </w:rPr>
        <w:t xml:space="preserve">mert </w:t>
      </w:r>
      <w:r>
        <w:rPr/>
        <w:t>a nukleotid több egyszerű molekulából kondenzálódik.</w:t>
      </w:r>
    </w:p>
    <w:p>
      <w:pPr>
        <w:pStyle w:val="Normal"/>
        <w:tabs>
          <w:tab w:val="clear" w:pos="708"/>
          <w:tab w:val="left" w:pos="288" w:leader="none"/>
        </w:tabs>
        <w:ind w:left="397" w:hanging="397"/>
        <w:jc w:val="both"/>
        <w:rPr/>
      </w:pPr>
      <w:r>
        <w:rPr>
          <w:vanish/>
        </w:rPr>
        <w:t>B</w:t>
      </w:r>
      <w:r>
        <w:rPr/>
        <w:t xml:space="preserve">40. A nukleotidok nukleinsavakká történő polikonderiációjakor észterkötések alakulnak ki, </w:t>
      </w:r>
      <w:r>
        <w:rPr>
          <w:i/>
          <w:iCs/>
        </w:rPr>
        <w:t xml:space="preserve">mert </w:t>
      </w:r>
      <w:r>
        <w:rPr/>
        <w:t xml:space="preserve"> a nukleinsavak óriásmolekulák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Ábraelemzés      I. ábra      A számoknak megfelelő szavakat jegyezze fel a megoldólapr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63640" cy="1903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4040"/>
      </w:tblGrid>
      <w:tr>
        <w:trPr/>
        <w:tc>
          <w:tcPr>
            <w:tcW w:w="3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1. karotinoido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2. konjugált kettőskötésrendszer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3. apoláros oldószerben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4. likop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5. metilcsoport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36. </w:t>
            </w:r>
            <w:r>
              <w:rPr>
                <w:rFonts w:eastAsia="Symbol" w:cs="Symbol" w:ascii="Symbol" w:hAnsi="Symbol"/>
                <w:vanish/>
              </w:rPr>
              <w:t>s</w:t>
            </w:r>
            <w:r>
              <w:rPr>
                <w:vanish/>
              </w:rPr>
              <w:t>-kötés</w:t>
            </w:r>
          </w:p>
        </w:tc>
        <w:tc>
          <w:tcPr>
            <w:tcW w:w="40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 xml:space="preserve">37. </w:t>
            </w:r>
            <w:r>
              <w:rPr>
                <w:rFonts w:eastAsia="Symbol" w:cs="Symbol" w:ascii="Symbol" w:hAnsi="Symbol"/>
                <w:vanish/>
              </w:rPr>
              <w:t>p</w:t>
            </w:r>
            <w:r>
              <w:rPr>
                <w:vanish/>
              </w:rPr>
              <w:t>-kötés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38. A-vitamin               40. </w:t>
            </w:r>
            <w:r>
              <w:rPr>
                <w:rFonts w:eastAsia="Symbol" w:cs="Symbol" w:ascii="Symbol" w:hAnsi="Symbol"/>
                <w:vanish/>
              </w:rPr>
              <w:t>s</w:t>
            </w:r>
            <w:r>
              <w:rPr>
                <w:vanish/>
              </w:rPr>
              <w:t>-vá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9. karotin</w:t>
            </w:r>
            <w:r>
              <w:rPr>
                <w:vanish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áb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29350" cy="2352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4463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nikotinsav-amid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ribóz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kovalenskötés</w:t>
            </w:r>
          </w:p>
        </w:tc>
        <w:tc>
          <w:tcPr>
            <w:tcW w:w="3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4. alkoholos OH-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5. foszfátcsoport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ribóz</w:t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adenin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8. egyik nukleotid          50. NAD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9. másik nukleot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blázatos feladatok              A számoknak megfelelő szavakat jegyezze fel a megoldólap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nyag előfordulási formáját megváltoztató folyamatok (55. = 60.)</w:t>
      </w:r>
    </w:p>
    <w:tbl>
      <w:tblPr>
        <w:tblW w:w="99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59"/>
        <w:gridCol w:w="1843"/>
        <w:gridCol w:w="1701"/>
        <w:gridCol w:w="1504"/>
        <w:gridCol w:w="2085"/>
        <w:gridCol w:w="3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 anyagok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változ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 szűnik meg?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olyamat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 jellemző?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?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mény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fordíthatósága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denaturáci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ollo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éretűek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áncal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természete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áncalak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j láncalak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egfordíthatatlan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oaguláci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ollo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éretűek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észecske mé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loidállapot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durva diszper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endszer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egfordíthatatlan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. vagy megfordíth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DNS-molekulaszakasz jellemzői</w:t>
      </w:r>
    </w:p>
    <w:tbl>
      <w:tblPr>
        <w:tblW w:w="99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3788"/>
        <w:gridCol w:w="1981"/>
        <w:gridCol w:w="1651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ázisok neve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 összes bázis hány bázispárok közötti H-híd kialakításában vesz részt?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ázisok szá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összes bázis száma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inbázisok szám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oz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százötven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tven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imin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ttőszáz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száz</w:t>
            </w:r>
          </w:p>
        </w:tc>
        <w:tc>
          <w:tcPr>
            <w:tcW w:w="16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.</w:t>
            </w:r>
          </w:p>
        </w:tc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uanin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százötven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ötven</w:t>
            </w:r>
          </w:p>
        </w:tc>
        <w:tc>
          <w:tcPr>
            <w:tcW w:w="16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száz</w:t>
            </w:r>
          </w:p>
        </w:tc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zötve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nin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száz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száz</w:t>
            </w:r>
          </w:p>
        </w:tc>
        <w:tc>
          <w:tcPr>
            <w:tcW w:w="16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00:00Z</dcterms:created>
  <dc:creator>Bóna József</dc:creator>
  <dc:description/>
  <dc:language>en-US</dc:language>
  <cp:lastModifiedBy>Miklós</cp:lastModifiedBy>
  <dcterms:modified xsi:type="dcterms:W3CDTF">2005-04-12T15:00:00Z</dcterms:modified>
  <cp:revision>2</cp:revision>
  <dc:subject/>
  <dc:title>A. Gél állapotú hidrofil kolloid</dc:title>
</cp:coreProperties>
</file>